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28.03.2017                                                                                                  №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кольненского сельского поселения Белореченского района от 01 марта 2017 года № 8 «О внесении изменений в постановление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03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 9857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892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01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1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3 837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73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В.Н. Лантратов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296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1,956 (темп роста 115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8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4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3-29T10:50:00Z</cp:lastPrinted>
  <dcterms:modified xsi:type="dcterms:W3CDTF">2018-10-22T08:53:00Z</dcterms:modified>
  <cp:revision>61</cp:revision>
  <dc:subject/>
  <dc:title/>
</cp:coreProperties>
</file>